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91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10915" w:hanging="0"/>
        <w:rPr/>
      </w:pPr>
      <w:r>
        <w:rPr/>
        <w:t xml:space="preserve">к решению Саратовской </w:t>
      </w:r>
    </w:p>
    <w:p>
      <w:pPr>
        <w:pStyle w:val="Normal"/>
        <w:ind w:left="10915" w:hanging="0"/>
        <w:rPr/>
      </w:pPr>
      <w:r>
        <w:rPr/>
        <w:t xml:space="preserve">городской Думы </w:t>
      </w:r>
    </w:p>
    <w:p>
      <w:pPr>
        <w:pStyle w:val="Normal"/>
        <w:ind w:left="10915" w:hanging="0"/>
        <w:rPr>
          <w:color w:val="000000"/>
        </w:rPr>
      </w:pPr>
      <w:r>
        <w:rPr>
          <w:color w:val="000000"/>
        </w:rPr>
        <w:t>от 31 марта 2023 года № 32-345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/>
      </w:pPr>
      <w:r>
        <w:rPr>
          <w:color w:val="000000"/>
          <w:kern w:val="2"/>
          <w:sz w:val="24"/>
          <w:szCs w:val="24"/>
        </w:rPr>
        <w:t>на 2023 год</w:t>
      </w:r>
      <w:r>
        <w:rPr>
          <w:sz w:val="24"/>
          <w:szCs w:val="24"/>
        </w:rPr>
        <w:t xml:space="preserve"> и на плановый период 2024 и 2025 годов</w:t>
      </w:r>
      <w:r>
        <w:rPr>
          <w:spacing w:val="-2"/>
          <w:sz w:val="24"/>
          <w:szCs w:val="24"/>
        </w:rPr>
        <w:t xml:space="preserve"> </w:t>
      </w:r>
    </w:p>
    <w:p>
      <w:pPr>
        <w:pStyle w:val="TextBody"/>
        <w:ind w:left="13467" w:right="54" w:hanging="0"/>
        <w:jc w:val="right"/>
        <w:rPr/>
      </w:pPr>
      <w:r>
        <w:rPr>
          <w:spacing w:val="-2"/>
          <w:sz w:val="24"/>
          <w:szCs w:val="24"/>
        </w:rPr>
        <w:t xml:space="preserve">  </w:t>
      </w:r>
      <w:r>
        <w:rPr/>
        <w:t>тыс. руб.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2"/>
        <w:gridCol w:w="576"/>
        <w:gridCol w:w="1559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 5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0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 42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5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8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1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1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4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3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76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13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13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бюджета город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8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59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39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8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86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6 82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0 1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9 791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 4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7 9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4 40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4 8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 1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 16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 5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 5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8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0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9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9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оформление бесхозяйных объектов дорожно-транспорт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68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Региональная и местная дорожная се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78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4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 (приведение в нормативное состояние автомобильных дорог местного значения и искусственных дорожных сооружений на них в границах городских округов обла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(в рамках достижения соответствующих задач федерального проекта) за счет средств муниципаль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областного дорожного фонд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60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7 4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2 1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38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4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9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99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4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1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1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2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3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4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на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0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46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4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4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52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86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47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9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86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47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4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23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7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1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1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29 декабря 2022 года № 972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Запорожской области, Херсонской области, и членам их сем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7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иродоохранных мероприятий за счет экологических платеж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6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6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5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2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48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4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6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7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33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2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0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9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0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9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28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71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31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47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2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2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2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2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7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2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2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ие и оформление бесхозяйных объектов </w:t>
              <w:br/>
              <w:t xml:space="preserve">электро-, газо-, водоснабжения и водоотведения коммунальной </w:t>
              <w:br/>
              <w:t>(инженерной) инфраструк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 за счет средств бюджет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4 1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4 1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6 57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3 80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7 4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3 2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1 1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3 7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9 53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 3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 3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 0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 0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8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 6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 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 88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0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5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 1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 1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1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1 3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7 18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 275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5 5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1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1 19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7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7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5 08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 1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 17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9 10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7 2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7 25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2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8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8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80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83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38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5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83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2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3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5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1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 образовательной среды и развития цифровых навыков обучающихс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2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2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1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1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6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6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05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3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30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3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3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9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9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спортивно-оздоровительной работы по развитию физической культуры и спорта среди различных групп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1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7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5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1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1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0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4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4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4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4 3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8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6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1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2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1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5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7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города Саратова из аварийного жилищного фонда в 2022-2026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1 4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1 4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 9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 1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27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 7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 изъятию земельных участков и расположенных на них объектов недвижимости для реконструкции линейных объект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3 6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 6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 61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83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 72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 72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 3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 2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 22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9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48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6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контроля (надзора) и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33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3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7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7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62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6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4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30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 89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 99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0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9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5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8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82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5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5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53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 1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 8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93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зарезервированные на реализацию инициативных проект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 расторжении трудового договора в связи с ликвидацией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8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8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ъятие земельных участков и расположенных на них объектов недвижимости для размещения линейных объектов, связанных с реализацией крупных социально значимых проект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2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2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3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7 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37 5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61 102,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6:00Z</dcterms:created>
  <dc:creator>ZaharovaEA</dc:creator>
  <dc:description/>
  <cp:keywords/>
  <dc:language>en-US</dc:language>
  <cp:lastModifiedBy>DannikEN</cp:lastModifiedBy>
  <cp:lastPrinted>2021-03-25T18:52:00Z</cp:lastPrinted>
  <dcterms:modified xsi:type="dcterms:W3CDTF">2023-03-31T14:44:00Z</dcterms:modified>
  <cp:revision>47</cp:revision>
  <dc:subject/>
  <dc:title>Приложение 9</dc:title>
</cp:coreProperties>
</file>